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公路波形梁钢护栏防阻块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992"/>
        <w:gridCol w:w="1418"/>
        <w:gridCol w:w="1275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（件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件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路桥建设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省晋阳高速公路改扩建项目牛王山隧道进口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腐层厚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四局安装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吉林省延长高速公路烟筒山至长春段</w:t>
            </w:r>
            <w:r>
              <w:rPr>
                <w:rFonts w:cs="Times New Roman"/>
                <w:color w:val="000000"/>
                <w:sz w:val="18"/>
                <w:szCs w:val="18"/>
              </w:rPr>
              <w:t>JT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同心村材料库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无锡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洪泽湖湿地特大桥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衡阳公路桥梁建设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梨东改扩建工程贵溪收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交通工程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昌金改扩建工程</w:t>
            </w:r>
            <w:r>
              <w:rPr>
                <w:rFonts w:cs="Times New Roman"/>
                <w:color w:val="000000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昌金五分部综合场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天津友发瑞达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保利长大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TJ-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拌合站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一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八标存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渝遂复线</w:t>
            </w:r>
            <w:r>
              <w:rPr>
                <w:rFonts w:cs="Times New Roman"/>
                <w:color w:val="000000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聊城市天顺公路工程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飞宇交通设施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</w:t>
            </w:r>
            <w:r>
              <w:rPr>
                <w:rFonts w:cs="Times New Roman"/>
                <w:color w:val="000000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线清水驿至傅家窑公路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聊城市天顺公路工程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21+4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料场右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114+8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腐层厚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不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波形梁钢护栏产品质量监督抽查实施规范》。</w:t>
            </w:r>
          </w:p>
        </w:tc>
      </w:tr>
    </w:tbl>
    <w:p>
      <w:pPr>
        <w:pStyle w:val="Normal"/>
        <w:spacing w:lineRule="auto" w:line="420" w:before="312" w:after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Annotationsubject">
    <w:name w:val="annotation subject"/>
    <w:basedOn w:val="Style17"/>
    <w:next w:val="Style17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1:23:00Z</dcterms:created>
  <dc:creator>何京一</dc:creator>
  <dc:description/>
  <dc:language>en-US</dc:language>
  <cp:lastModifiedBy>jtb</cp:lastModifiedBy>
  <cp:lastPrinted>2024-09-06T21:40:00Z</cp:lastPrinted>
  <dcterms:modified xsi:type="dcterms:W3CDTF">2024-09-25T19:57:13Z</dcterms:modified>
  <cp:revision>24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31e62db3fc1d80ab99a63edc6d123d0eec74d55f47f11852f4fc503e378536</vt:lpwstr>
  </property>
  <property fmtid="{D5CDD505-2E9C-101B-9397-08002B2CF9AE}" pid="3" name="KSOProductBuildVer">
    <vt:lpwstr>2052-11.8.2.10554</vt:lpwstr>
  </property>
</Properties>
</file>